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0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69-5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0 год и плановый период 2021 - 2022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6.12.2019 года № 760-55 «О бюджете Северо-Енисейского района на 2020 год и плановый период 2021 - 2022 годов» (в редакции решений от 28.01.2020 № 770-56, от 11.03.2020 № 780-57, от 09.04.2020 № 786-58, от 22.04.2020 № 795-59, от 06.05.2020 № 800-59, от 05.06.2020 № 810-60, от 02.07.2020 № 822-61, от 22.07.2020 № 835-62, от 25.08.2020 № 840-63, от 08.09.2020 № 845-63, от 05.10.2020 № 12-2, от 27.11.2020 № 35-4, от 14.12.2020 № 53-5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 042 612,0» заменить цифрами «3 225 357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222 756,5» заменить цифрами «2 217 852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819 855,5» заменить цифрами «1 007 505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819 855,5» заменить цифрами «1 007 505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статью 12 решения дополнить пунктом 6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6. Установить, что в соответствии с частью 20 статьи 2.1, Федерального закона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муниципальные задания, установленные в отношении муниципальных учреждений Северо-Енисейского района на 2020 год, не признаются невыполненными в случае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в связи с приостановлением (частичным приостановлением) деятельности указанных учреждений, связанным с профилактикой и устранением последствий распространения коронавирусной инфекции.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 в пункте 1 статьи 15 решения цифры «75 118,3» заменить цифрами  «73 158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6 решения цифры «542 098,0» заменить цифрами «542 214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601 025,9» заменить цифрами «595 076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09 698,3» заменить цифрами «108 514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пункте 1 статьи 19 решения цифры «14 414,8» заменить цифрами «14 13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1 статьи 24 цифры «345,6» заменить цифрами «33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ункте 1 статьи 25 цифры «13 626,6» заменить цифрами «11 968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статье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) дополнить подпунктом г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г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, в части финансового обеспечения выполненных работ, связанных с содержанием административного здания, расположенного по адресу: Маяковского ул., 12 зд., Северо-Енисейский гп Северо-Енисейского района Красноярского края, 663282, на базе которого временно развернут дополнительно к имеющемуся (в краевом государственном бюджетном учреждении здравоохранения «Северо-Енисейская районная больница») коечный фонд для лечения на территории Северо-Енисейского района лиц, заболевших новой коронавирусной инфекцией (COVID-19), в количестве 47 коек в период с 01.11.2020 года по 31.12.2020 года» в 2020 году в сумме 826,5 тыс. рублей, в 2021 году в сумме 0,0 тыс. рублей, в 2022 году в сумме 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дополнить подпунктами 7), 8) следующего содерж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7) от 17 декабря 2020 № 2400-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«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выполненных работ, связанных с дезинфекцией общественных мест, профилактикой распространения коронавирусной инфекции, по состоянию с 01.11.2020 по 30.11.2020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финансового обеспечения выполненных работ, связанных с дезинфекцией общественных мест, профилактикой распространения коронавирусной инфекции, по состоянию с 01.11.2020 по 30.11.2020, в 2020 году в сумме 605,8 тыс. рублей, в 2021 году в сумме 0,0 тыс. рублей, в 2022 году в сумме 0,0 тыс. рублей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от 22 декабря 2020 № 2432-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«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возмещения фактически понесенных затрат, связанных с оказанием населению района транспортных услуг и организации транспортного обслуживания населения в границах района, возникающих у перевозчиков при прохождении муниципальных маршрутов регулярных перевозок пассажиров по регулируемым тарифам автомобильным транспортом общего пользования в 2020 году»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бсидия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 в части возмещения фактически понесенных затрат, связанных с оказанием населению района транспортных услуг и организации транспортного обслуживания населения в границах района, возникающих у перевозчиков при прохождении муниципальных маршрутов регулярных перевозок пассажиров по регулируемым тарифам автомобильным транспортом общего пользования в 2020 году, в 2020 году в сумме 1 709,1 тыс. рублей, в 2021 году в сумме 0,0 тыс. рублей, в 2022 году в сумме 0,0 тыс. рублей.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0) в пункте 2  статьи 33 решения цифры «1 849,1» заменить цифрами «1 836,8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1) в пункте 1  статьи 3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ешения цифры «55 370,9» заменить цифрами «54 779,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2) </w:t>
      </w:r>
      <w:r>
        <w:rPr>
          <w:sz w:val="28"/>
          <w:szCs w:val="28"/>
        </w:rPr>
        <w:t>приложения 1, 4, 5, 6, 7, 12, 13, 14, 15, 17 к решению изложить в новой редакции согласно приложениям 1, 2, 3, 4, 5, 6, 7, 8, 9, 10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  <w:u w:val="single"/>
              </w:rPr>
              <w:t>«23» декабря 2020 г</w:t>
            </w:r>
            <w:r>
              <w:rPr>
                <w:szCs w:val="28"/>
                <w:u w:val="single"/>
              </w:rPr>
              <w:t>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  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 w:val="24"/>
                <w:szCs w:val="24"/>
                <w:u w:val="single"/>
              </w:rPr>
              <w:t>«23» декабря 2020 г</w:t>
            </w:r>
            <w:r>
              <w:rPr>
                <w:szCs w:val="28"/>
                <w:u w:val="single"/>
              </w:rPr>
              <w:t xml:space="preserve">.   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0-12-23T11:06:00Z</cp:lastPrinted>
  <dcterms:modified xsi:type="dcterms:W3CDTF">2020-12-23T04:51:00Z</dcterms:modified>
  <cp:revision>1138</cp:revision>
  <dc:subject/>
  <dc:title/>
</cp:coreProperties>
</file>